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Nützlichkeit und Glaubwürdigkeit durch das Doppeldeckerprinzip</w:t>
      </w:r>
    </w:p>
    <w:p>
      <w:pPr>
        <w:pStyle w:val="Normal"/>
        <w:jc w:val="right"/>
        <w:rPr>
          <w:sz w:val="20"/>
          <w:szCs w:val="20"/>
        </w:rPr>
      </w:pPr>
      <w:r>
        <w:rPr>
          <w:sz w:val="20"/>
          <w:szCs w:val="20"/>
        </w:rPr>
        <w:t>Jörg Schlee</w:t>
      </w:r>
    </w:p>
    <w:p>
      <w:pPr>
        <w:pStyle w:val="Normal"/>
        <w:jc w:val="both"/>
        <w:rPr/>
      </w:pPr>
      <w:r>
        <w:rPr/>
        <w:t xml:space="preserve">Unterrichtsnachbesprechungen können unterschiedliche Funktionen haben. </w:t>
      </w:r>
    </w:p>
    <w:p>
      <w:pPr>
        <w:pStyle w:val="Normal"/>
        <w:numPr>
          <w:ilvl w:val="0"/>
          <w:numId w:val="1"/>
        </w:numPr>
        <w:tabs>
          <w:tab w:val="clear" w:pos="708"/>
          <w:tab w:val="left" w:pos="0" w:leader="none"/>
          <w:tab w:val="left" w:pos="360" w:leader="none"/>
        </w:tabs>
        <w:ind w:left="1080" w:hanging="720"/>
        <w:jc w:val="both"/>
        <w:rPr/>
      </w:pPr>
      <w:r>
        <w:rPr/>
        <w:t>In ihrer evaluativen Funktion verdeutlichen sie dem Referendar, was er beim Unterrichten schon alles gut gemacht hat und angemessen beherrscht. Ebenso könnte man ihm gegebenenfalls seine Lücken, Versäumnisse und Ungeschicklichkeiten vor Augen führen. Auf diese Weise kann man ihm seinen Ausbildungsstand und/oder die Begründungen für eine Examensnote veranschaulichen.</w:t>
      </w:r>
    </w:p>
    <w:p>
      <w:pPr>
        <w:pStyle w:val="Normal"/>
        <w:numPr>
          <w:ilvl w:val="0"/>
          <w:numId w:val="1"/>
        </w:numPr>
        <w:tabs>
          <w:tab w:val="clear" w:pos="708"/>
          <w:tab w:val="left" w:pos="0" w:leader="none"/>
          <w:tab w:val="left" w:pos="360" w:leader="none"/>
        </w:tabs>
        <w:ind w:left="1080" w:hanging="720"/>
        <w:jc w:val="both"/>
        <w:rPr/>
      </w:pPr>
      <w:r>
        <w:rPr/>
        <w:t xml:space="preserve">Eine didaktische Funktion bekommt die Nachbesprechung hingegen, wenn es hauptsächlich darum geht, dem Referendar Denkstöße und Lernanregungen zu geben. In diesem Fall bleibt es nicht bei der Feststellung seiner Stärken und Schwächen. Diese werden vielmehr zum Anlaß genommen, den Referendar bei der Entwicklung von Kategorien und Kriterien zu unterstützen. D.h. sein Blick für das Unterrichtsgeschehen soll geschärft werden, damit er Wichtiges von Unwichtigem unterscheiden kann. Zum anderen soll der Referendar angeregt werden, über eventuelle Kausalverhältnisse und andere Wirkzusammenhänge nachzudenken. Oder er soll sich über Alternativen Gedanken machen. Nicht zuletzt soll er lernen, das Unterrichtsgeschehen auch aus der Perspektive methodisch-didaktischer Konzeptionen zu analysieren. Indem er auf diese Weise seinen Unterricht reflektiert, kann er Hypothesen zur Verbesserung seiner Unterrichtskompetenzen entwickeln und über entsprechende Erfahrungen zu einer Handlungssicherheit gelangen . </w:t>
      </w:r>
    </w:p>
    <w:p>
      <w:pPr>
        <w:pStyle w:val="Normal"/>
        <w:numPr>
          <w:ilvl w:val="0"/>
          <w:numId w:val="0"/>
        </w:numPr>
        <w:ind w:hanging="0"/>
        <w:jc w:val="both"/>
        <w:rPr/>
      </w:pPr>
      <w:r>
        <w:rPr/>
      </w:r>
    </w:p>
    <w:p>
      <w:pPr>
        <w:pStyle w:val="Normal"/>
        <w:numPr>
          <w:ilvl w:val="0"/>
          <w:numId w:val="0"/>
        </w:numPr>
        <w:ind w:hanging="0"/>
        <w:jc w:val="both"/>
        <w:rPr/>
      </w:pPr>
      <w:r>
        <w:rPr/>
        <w:t>Da sich diese Funktionen nicht säuberlich trennen lassen bzw. da sie sich oft überlagern, bekommen Unterrichtsnachbesprechungen nicht selten einen zwiespältigen Charakter. Denn einerseits ist aus Beobachtungen und empirischen Untersuchungen bekannt, daß Lehrer ihre Unterrichtskompetenzen am besten dadurch verbessern, daß sie sich anhand konkreter Unterrichtssituationen mit Kollegen besprechen und auseinandersetzen. Andererseits besteht jedoch das Risiko, daß bei Referendaren die anregenden Auseinandersetzungen durch die Angst vor einer schlechten Beurteilung konterkariert wird. In diesem Fall wirkt sich die evaluative Funktion negativ auf die didaktische aus. Die Bewertung kann Referendare zu einer Verteidigungshaltung führen. Sie sind für fachlich Überlegungen und sachliche Argumente nicht mehr offen, weil sie die Konkurrenz zu ihrem Mitreferendaren und eine schlechte Note fürchten. Im Wissen um die Abhängigkeit von ihrem Fach- oder Studienleiter, stimmen sie dessen Ausführungen nach außen vielleicht zu, sind dabei innerlich jedoch auf Abwehr oder Skepsis eingestellt.</w:t>
      </w:r>
    </w:p>
    <w:p>
      <w:pPr>
        <w:pStyle w:val="Normal"/>
        <w:numPr>
          <w:ilvl w:val="0"/>
          <w:numId w:val="0"/>
        </w:numPr>
        <w:ind w:hanging="0"/>
        <w:jc w:val="both"/>
        <w:rPr/>
      </w:pPr>
      <w:r>
        <w:rPr/>
      </w:r>
    </w:p>
    <w:p>
      <w:pPr>
        <w:pStyle w:val="Normal"/>
        <w:numPr>
          <w:ilvl w:val="0"/>
          <w:numId w:val="0"/>
        </w:numPr>
        <w:ind w:hanging="0"/>
        <w:jc w:val="both"/>
        <w:rPr/>
      </w:pPr>
      <w:r>
        <w:rPr/>
        <w:t xml:space="preserve">Neben der ungünstigen Auswirkung der Bewertungsfunktion gibt es einen weiteren Faktor, weshalb die Fach- oder Studienleiter in Unterrichtsnachbesprechungen mit ihren Argumenten bei den Referendaren nicht immer auf offene Ohren stoßen: Sie können für die Richtigkeit ihrer Thesen keinen sicheren Nachweis liefern, denn sie können ihre Thesen bzw. Behauptungen zum Unterrichtsverlauf und zu den Auswirkungen der pädagogischen Handlungen ihrer Referendare immer nur „ex post“, also im Nachhinein aufstellen. Unter einer solchen Bedingung können aber die Einflüsse auf das Eintreten bestimmter Schülerhandlungen nicht mehr kontrolliert werden. Denn bereits innerhalb kurzer Fristen ereignen sich so viele Dinge, die alle für das Zustandekommen einer bestimmten späteren Situation eine Rolle spielen können, daß kausale Zusammenhänge sich unmöglich eindeutig nachweisen lassen. Um es mit anderen Worten im Klartext zu sagen: Wer in einer Stundennachbesprechung behauptet, diese Stunde würde anders verlaufen sein bzw. die Schüler würden sich anders verhalten haben, wenn im Lehrerverhalten statt X ein Y erfolgt sei, kann hierfür aus prinzipiellen Gründen keine Beweise liefern, sondern allenfalls Vermutungen anstellen. </w:t>
      </w:r>
    </w:p>
    <w:p>
      <w:pPr>
        <w:pStyle w:val="Normal"/>
        <w:numPr>
          <w:ilvl w:val="0"/>
          <w:numId w:val="0"/>
        </w:numPr>
        <w:ind w:hanging="0"/>
        <w:jc w:val="both"/>
        <w:rPr/>
      </w:pPr>
      <w:r>
        <w:rPr/>
      </w:r>
    </w:p>
    <w:p>
      <w:pPr>
        <w:pStyle w:val="Normal"/>
        <w:numPr>
          <w:ilvl w:val="0"/>
          <w:numId w:val="0"/>
        </w:numPr>
        <w:ind w:hanging="0"/>
        <w:jc w:val="both"/>
        <w:rPr/>
      </w:pPr>
      <w:r>
        <w:rPr/>
        <w:t>Aus dieser Konstellation kann sich nun ergeben, daß die Referendare sich der Autorität des Fachleiters beugen müssen, auch wenn sie selbst nicht von dessen Ausführungen und Behauptungen überzeugt sind. Dies um so mehr, als sie selbst ja auch nicht im Nachhinein mit Fug und Recht sagen können, daß ihre Version die richtige sei. Sollten also Fachleiter und Referendar unterschiedlicher Meinung darüber sein, wie sich bestimmte methodische Vorgehensweisen des Referendars auf den Stundenverlauf und auf den Lerngewinn der Schüler ausgewirkt haben könnten, dann können beide hierfür nachträglich allenfalls mehr oder weniger plausible Vermutungen aufstellen, jedoch keine stichhaltigen Beweise ins Feld führen. In dieser Situation bleibt dem Referendar, als dem Abhängigen oft nichts anderes übrig als auf eine konfrontative Auseinandersetzung zu verzichten und – ob einsichtsvoll oder nicht – klein beizugeben. Um das Verhältnis zum Fachleiter nicht zu belasten, wird er also nicht widersprechen, und zwar auch dann nicht, wenn er keinesfalls von der Angemessenheit dessen Behauptungen überzeugt ist. Dies um so mehr als er ja noch nicht über so viel Praxiserfahrung verfügt. Der Referendar ist dem Fachleiter somit in doppelter Hinsicht „unterlegen“: Er befindet sich dem Fachleiter gegenüber nicht nur in einer Abhängigkeitssituation. Als Anfänger verfügt er außerdem nicht über dessen Erfahrungsschatz und dessen argumentative Eloquenz.</w:t>
      </w:r>
    </w:p>
    <w:p>
      <w:pPr>
        <w:pStyle w:val="Normal"/>
        <w:numPr>
          <w:ilvl w:val="0"/>
          <w:numId w:val="0"/>
        </w:numPr>
        <w:ind w:hanging="0"/>
        <w:jc w:val="both"/>
        <w:rPr/>
      </w:pPr>
      <w:r>
        <w:rPr/>
      </w:r>
    </w:p>
    <w:p>
      <w:pPr>
        <w:pStyle w:val="Normal"/>
        <w:numPr>
          <w:ilvl w:val="0"/>
          <w:numId w:val="0"/>
        </w:numPr>
        <w:ind w:hanging="0"/>
        <w:jc w:val="both"/>
        <w:rPr/>
      </w:pPr>
      <w:r>
        <w:rPr/>
        <w:t>Diese Mankos fördern jedoch nicht unbedingt das einsichtsvolle Mitdenken und die Bereitschaft zur Übernahme fremder Ansichten. Ganz im Gegenteil. Daher kann es vorkommen, daß Referendare in den Stundennachbesprechungen die Ausführungen ihrer Fachleiter brav abnicken und sich im Stillen dabei ganz etwas anderes denken. Möglicherweise denken sie daran, wie lange es noch bis zum zweiten Examen dauert, um sich dann endlich frei äußern zu können. Möglicherweise versuchen sie auch nur aus den Argumentationen ihrer Fachleiter die Stichworte herauszuhören, von denen sie annehmen, daß ihre Erwähnung in der nächsten Besprechung oder Prüfung von Vorteil sein könnten. Möglicherweise denken sie im Stillen von ihrem Fachleiter „alter Schlaumeier und Besserwisser, Du hättest es auch nicht besser gekonnt. Aber selbst vor diese Klasse zu treten, dafür bist Du zu feige. Nur gut, daß ich mir nachher bei meinem Mentor verständnisvollen Beistand holen kann.“</w:t>
      </w:r>
    </w:p>
    <w:p>
      <w:pPr>
        <w:pStyle w:val="Normal"/>
        <w:numPr>
          <w:ilvl w:val="0"/>
          <w:numId w:val="0"/>
        </w:numPr>
        <w:ind w:hanging="0"/>
        <w:jc w:val="both"/>
        <w:rPr/>
      </w:pPr>
      <w:r>
        <w:rPr/>
      </w:r>
    </w:p>
    <w:p>
      <w:pPr>
        <w:pStyle w:val="Normal"/>
        <w:numPr>
          <w:ilvl w:val="0"/>
          <w:numId w:val="0"/>
        </w:numPr>
        <w:ind w:hanging="0"/>
        <w:jc w:val="both"/>
        <w:rPr/>
      </w:pPr>
      <w:r>
        <w:rPr/>
        <w:t>Das alles sind nur Möglichkeiten, es muß keinesfalls immer so sein. Andererseits so unwahrscheinlich sind solche Situationen auch nicht. Das Unbehagen, das so viele - viel zu viele - Referendare im Referendariat empfinden, mag mit solchen oder vergleichbaren Konstellationen zusammenhängen.</w:t>
      </w:r>
    </w:p>
    <w:p>
      <w:pPr>
        <w:pStyle w:val="Normal"/>
        <w:numPr>
          <w:ilvl w:val="0"/>
          <w:numId w:val="0"/>
        </w:numPr>
        <w:ind w:hanging="0"/>
        <w:jc w:val="both"/>
        <w:rPr/>
      </w:pPr>
      <w:r>
        <w:rPr/>
      </w:r>
    </w:p>
    <w:p>
      <w:pPr>
        <w:pStyle w:val="Normal"/>
        <w:numPr>
          <w:ilvl w:val="0"/>
          <w:numId w:val="0"/>
        </w:numPr>
        <w:ind w:hanging="0"/>
        <w:jc w:val="both"/>
        <w:rPr/>
      </w:pPr>
      <w:r>
        <w:rPr/>
        <w:t xml:space="preserve">Wie auch immer es sein mag, es ist klar, daß unter solchen Bedingungen, in einer Stundennachbesprechung die oben erwähnte Chance zu wirkungsvollen, nützlichen und nachhaltigen Lernmöglichkeiten erheblich eingeschränkt werden wird. Daraus ergibt sich das Risiko, daß Energie, Fleiß und Mühen auf beiden Seiten nicht besonders gut investiert werden. Die Bemühungen des Fachleiters können nicht voll wirksam werden. Der Referendar ist nur scheinbar einsichtig, tatsächlich verschließt er sich möglicherweise den Argumenten seines Fachleiters. Er denkt und handelt überwiegend aus prüfungstaktischen Gesichtspunkten. </w:t>
      </w:r>
    </w:p>
    <w:p>
      <w:pPr>
        <w:pStyle w:val="Normal"/>
        <w:numPr>
          <w:ilvl w:val="0"/>
          <w:numId w:val="0"/>
        </w:numPr>
        <w:ind w:hanging="0"/>
        <w:jc w:val="both"/>
        <w:rPr/>
      </w:pPr>
      <w:r>
        <w:rPr/>
      </w:r>
    </w:p>
    <w:p>
      <w:pPr>
        <w:pStyle w:val="Normal"/>
        <w:numPr>
          <w:ilvl w:val="0"/>
          <w:numId w:val="0"/>
        </w:numPr>
        <w:ind w:hanging="0"/>
        <w:jc w:val="both"/>
        <w:rPr/>
      </w:pPr>
      <w:r>
        <w:rPr/>
        <w:t xml:space="preserve">Dieses Risiko kann nun durch die Orientierung am so genannten Doppeldeckerprinzip zugunsten von fruchtbaren Lernanregungen ganz erheblich reduziert werden. </w:t>
      </w:r>
    </w:p>
    <w:p>
      <w:pPr>
        <w:pStyle w:val="Normal"/>
        <w:numPr>
          <w:ilvl w:val="0"/>
          <w:numId w:val="0"/>
        </w:numPr>
        <w:ind w:hanging="0"/>
        <w:jc w:val="both"/>
        <w:rPr/>
      </w:pPr>
      <w:r>
        <w:rPr/>
      </w:r>
    </w:p>
    <w:p>
      <w:pPr>
        <w:pStyle w:val="Normal"/>
        <w:numPr>
          <w:ilvl w:val="0"/>
          <w:numId w:val="0"/>
        </w:numPr>
        <w:ind w:hanging="0"/>
        <w:jc w:val="both"/>
        <w:rPr/>
      </w:pPr>
      <w:r>
        <w:rPr/>
        <w:t xml:space="preserve">Mit dem </w:t>
      </w:r>
      <w:r>
        <w:rPr>
          <w:b/>
          <w:bCs/>
        </w:rPr>
        <w:t>Doppeldeckerprinzip ist gemeint</w:t>
      </w:r>
      <w:r>
        <w:rPr/>
        <w:t>, daß die Lehr-Lernsituationen im Ausbildungs- oder Studienseminar und die Unterrichtssituationen in der Schule sich unter prinzipiellen Gesichtspunkten nicht widersprechen dürfen, sondern im Einklang stehen müssen. Dahinter steht die Annahme, daß die Regeln und Prinzipien nach denen sich menschliches Lernen vollzieht, weitgehend vom Lebensalter unabhängig sind. Das bedeutet, daß sich die Ge- und Mißlingensbedingungen für Lehr-Lernsituationen in der Erwachsenenbildung und in der Schule weitgehend gleichen. Mit anderen Worten: Alles, was sich für das Lernen der Referendare auf der Seminarebene als sinnvoll und nützlich erweist, erweist sich prinzipiell auch im Unterricht als sinnvoll und nützlich, den sie ihren Schülern erteilen. Und umgekehrt gilt, daß alles, was Schülern das Lernen erschwert, sich prinzipiell auch in der Seminararbeit bei den Referendaren als beeinträchtigend erweisen dürfte.</w:t>
      </w:r>
    </w:p>
    <w:p>
      <w:pPr>
        <w:pStyle w:val="Normal"/>
        <w:numPr>
          <w:ilvl w:val="0"/>
          <w:numId w:val="0"/>
        </w:numPr>
        <w:ind w:hanging="0"/>
        <w:jc w:val="both"/>
        <w:rPr/>
      </w:pPr>
      <w:r>
        <w:rPr/>
      </w:r>
    </w:p>
    <w:p>
      <w:pPr>
        <w:pStyle w:val="Normal"/>
        <w:numPr>
          <w:ilvl w:val="0"/>
          <w:numId w:val="0"/>
        </w:numPr>
        <w:ind w:hanging="0"/>
        <w:jc w:val="both"/>
        <w:rPr/>
      </w:pPr>
      <w:r>
        <w:rPr/>
        <w:t xml:space="preserve">Mit dem </w:t>
      </w:r>
      <w:r>
        <w:rPr>
          <w:b/>
          <w:bCs/>
        </w:rPr>
        <w:t xml:space="preserve">Doppeldeckerprinzip ist </w:t>
      </w:r>
      <w:r>
        <w:rPr>
          <w:b/>
          <w:bCs/>
          <w:i/>
          <w:iCs/>
        </w:rPr>
        <w:t>nicht</w:t>
      </w:r>
      <w:r>
        <w:rPr>
          <w:b/>
          <w:bCs/>
        </w:rPr>
        <w:t xml:space="preserve"> gemeint</w:t>
      </w:r>
      <w:r>
        <w:rPr/>
        <w:t>, daß die Lehr-Lernsituationen im Seminar und im Unterricht in ihrer Konkretisierung völlig deckungsgleich ausfallen müssen. Die Lehr-Lernformen im Seminar müssen und können nicht im Verhältnis 1 : 1 auf den Unterricht übertragbar sein. Referendare sind eben keine Schüler mehr. Die Forderung nach einer völlig identischen Übertragung und Konkretisierung von Lehr-Lernsituationen sind schon innerhalb einer Ebene, also weder im Seminar noch in der Schule, nicht sinnvoll, da sich in den verschiedenen Lerngruppen immer unterschiedliche Menschen befinden. Keine Schulklasse gleicht der anderen, keine Seminargruppe ist identisch mit ihren Vorgängern oder Nachfolgern.</w:t>
      </w:r>
    </w:p>
    <w:p>
      <w:pPr>
        <w:pStyle w:val="Normal"/>
        <w:numPr>
          <w:ilvl w:val="0"/>
          <w:numId w:val="0"/>
        </w:numPr>
        <w:ind w:hanging="0"/>
        <w:jc w:val="both"/>
        <w:rPr/>
      </w:pPr>
      <w:r>
        <w:rPr/>
      </w:r>
    </w:p>
    <w:p>
      <w:pPr>
        <w:pStyle w:val="Normal"/>
        <w:numPr>
          <w:ilvl w:val="0"/>
          <w:numId w:val="0"/>
        </w:numPr>
        <w:ind w:hanging="0"/>
        <w:jc w:val="both"/>
        <w:rPr/>
      </w:pPr>
      <w:r>
        <w:rPr/>
        <w:t>Die Konkretisierungen können und müssen sich unterscheiden. Doch die ihnen zugrundeliegenden Prinzipien müssen die gleichen sein, zumindest dürfen sie sich nicht widersprechen. Wenn also eine prinzipielle Übereinstimmung nicht möglich wird, dann muß zumindest eine Verträglichkeit gegeben sein.</w:t>
      </w:r>
    </w:p>
    <w:p>
      <w:pPr>
        <w:pStyle w:val="Normal"/>
        <w:numPr>
          <w:ilvl w:val="0"/>
          <w:numId w:val="0"/>
        </w:numPr>
        <w:ind w:hanging="0"/>
        <w:jc w:val="both"/>
        <w:rPr/>
      </w:pPr>
      <w:r>
        <w:rPr/>
      </w:r>
    </w:p>
    <w:p>
      <w:pPr>
        <w:pStyle w:val="Normal"/>
        <w:numPr>
          <w:ilvl w:val="0"/>
          <w:numId w:val="0"/>
        </w:numPr>
        <w:ind w:hanging="0"/>
        <w:jc w:val="both"/>
        <w:rPr/>
      </w:pPr>
      <w:r>
        <w:rPr/>
        <w:t>Wenn nun auf beiden Ebenen – der des Seminars und der des Schulunterrichts – prinzipiell die gleichen Kriterien für die Gestaltung von Lehr-Lernsituationen und für dem Umgang mit den Lernenden gelten, dann ergeben sich daraus eine Reihe von wichtigen Vorteilen. Auch und gerade für den didaktischen Erfolg von Unterrichtsnachbesprechungen. Wenn es dem Fachleiter nämlich gelingt, nach dem Doppeldeckerprinzip zu arbeiten, dann braucht er in der Auseinandersetzung mit den Referendaren seine Argumente weder mit seinen langjährigen Erfahrungen noch mit seiner Amtsautorität zu unterfüttern, sondern kann sich auf deren eigene Erlebnisse und Erfahrungen in der Seminararbeit berufen. Er kann diese beiden kritischen und sehr ambivalenten „Stärken“ völlig vernachlässigen und sich stattdessen auf Gesichtspunkte bzw. Kriterien berufen, die den Referendaren aus ihrer eigenen Erfahrung als Lernende bekannt und vertraut sind.</w:t>
      </w:r>
    </w:p>
    <w:p>
      <w:pPr>
        <w:pStyle w:val="Normal"/>
        <w:numPr>
          <w:ilvl w:val="0"/>
          <w:numId w:val="0"/>
        </w:numPr>
        <w:ind w:hanging="0"/>
        <w:jc w:val="both"/>
        <w:rPr/>
      </w:pPr>
      <w:r>
        <w:rPr/>
      </w:r>
    </w:p>
    <w:p>
      <w:pPr>
        <w:pStyle w:val="Normal"/>
        <w:numPr>
          <w:ilvl w:val="0"/>
          <w:numId w:val="0"/>
        </w:numPr>
        <w:ind w:hanging="0"/>
        <w:jc w:val="both"/>
        <w:rPr/>
      </w:pPr>
      <w:r>
        <w:rPr/>
        <w:t xml:space="preserve">Mit dem Bezug auf Prinzipien, Regeln und Vorgehensweisen, die der Fachleiter in seiner eigenen Lehrtätigkeit den Referendaren gegenüber berücksichtigt, gewinnt er an Stimmigkeit und Glaubwürdigkeit. Langatmige Begründungen oder der Verweis auf renommierte Autoren können entfallen, weil er immer auf die eigenen Beobachtungen, Erlebnisse und Erfahrungen der Referendare im Seminar verweisen kann. </w:t>
      </w:r>
    </w:p>
    <w:p>
      <w:pPr>
        <w:pStyle w:val="Normal"/>
        <w:numPr>
          <w:ilvl w:val="0"/>
          <w:numId w:val="0"/>
        </w:numPr>
        <w:ind w:hanging="0"/>
        <w:jc w:val="both"/>
        <w:rPr/>
      </w:pPr>
      <w:r>
        <w:rPr/>
      </w:r>
    </w:p>
    <w:p>
      <w:pPr>
        <w:pStyle w:val="Normal"/>
        <w:numPr>
          <w:ilvl w:val="0"/>
          <w:numId w:val="0"/>
        </w:numPr>
        <w:ind w:hanging="0"/>
        <w:jc w:val="both"/>
        <w:rPr/>
      </w:pPr>
      <w:r>
        <w:rPr/>
        <w:t>Dies wird um so wirksamer und einfacher geschehen, je mehr der Fachleiter seine theoretischen Vorstellungen zur Gestaltung von Lehr-Lernsituationen den Referendaren expliziert und sie in der Gestaltung der Seminararbeit auch immer wieder metakommunikativ darstellt, begründet und erläutert. Je mehr ein Fachleiter seine Vorstellungen von einem guten Unterricht mit den Prinzipien und mit Beispielen der eigenen Arbeit den Referendaren verdeutlichen kann, desto mehr gewinnt er an Überzeugungskraft und desto mehr tritt in der Arbeit mit den Referendaren seine Amts- bzw. Prüferautorität zugunsten von sachlichen und nachvollziehbaren Gesichtspunkten zurück. Der hierdurch erreichte Gewinn ist ein mehrfacher:</w:t>
      </w:r>
    </w:p>
    <w:p>
      <w:pPr>
        <w:pStyle w:val="Normal"/>
        <w:numPr>
          <w:ilvl w:val="0"/>
          <w:numId w:val="1"/>
        </w:numPr>
        <w:tabs>
          <w:tab w:val="clear" w:pos="708"/>
          <w:tab w:val="left" w:pos="0" w:leader="none"/>
          <w:tab w:val="left" w:pos="360" w:leader="none"/>
        </w:tabs>
        <w:ind w:left="1080" w:hanging="720"/>
        <w:jc w:val="both"/>
        <w:rPr/>
      </w:pPr>
      <w:r>
        <w:rPr/>
        <w:t>Die Ausführungen und Argumente des Fachleiters werden für die Referendaren leichter einsichtig und nachvollziehbar.</w:t>
      </w:r>
    </w:p>
    <w:p>
      <w:pPr>
        <w:pStyle w:val="Normal"/>
        <w:numPr>
          <w:ilvl w:val="0"/>
          <w:numId w:val="1"/>
        </w:numPr>
        <w:tabs>
          <w:tab w:val="clear" w:pos="708"/>
          <w:tab w:val="left" w:pos="0" w:leader="none"/>
          <w:tab w:val="left" w:pos="360" w:leader="none"/>
        </w:tabs>
        <w:ind w:left="1080" w:hanging="720"/>
        <w:jc w:val="both"/>
        <w:rPr/>
      </w:pPr>
      <w:r>
        <w:rPr/>
        <w:t>Durch das Doppeldeckerprinzip, das aus dem Selbstanwendungsprinzip ableitbar ist, gewinnt der Fachleiter an Glaubwürdigkeit, die wiederum seiner fachlichen und menschlichen Autorität erheblich zugute kommt.</w:t>
      </w:r>
    </w:p>
    <w:p>
      <w:pPr>
        <w:pStyle w:val="Normal"/>
        <w:numPr>
          <w:ilvl w:val="0"/>
          <w:numId w:val="0"/>
        </w:numPr>
        <w:ind w:hanging="0"/>
        <w:jc w:val="both"/>
        <w:rPr/>
      </w:pPr>
      <w:r>
        <w:rPr/>
      </w:r>
    </w:p>
    <w:p>
      <w:pPr>
        <w:pStyle w:val="Normal"/>
        <w:numPr>
          <w:ilvl w:val="0"/>
          <w:numId w:val="0"/>
        </w:numPr>
        <w:ind w:hanging="0"/>
        <w:jc w:val="both"/>
        <w:rPr/>
      </w:pPr>
      <w:r>
        <w:rPr/>
        <w:t>Der Fach- und Studienleiter muß also seine Gesichtspunkte für die Gestaltung günstiger Lehr-Lernsituationen den Referendaren gegenüber offenlegen. Mehr noch: Er muß die Referendare immer wieder ermutigen und anhalten ihn nach den Begründungen für sein eigenes pädagogisches und didaktisches Vorgehen im Seminar zu fragen. Sie müssen an seinem Vorbild lernen können. Fachleiter, die dies nicht gewohnt sind, mag eine solche Empfehlung als lästig oder gar als Zumutung erscheinen. Doch bereits nach kurzer Zeit werden sich die oben beschriebenen Vorteile einstellen.</w:t>
      </w:r>
    </w:p>
    <w:p>
      <w:pPr>
        <w:pStyle w:val="Normal"/>
        <w:numPr>
          <w:ilvl w:val="0"/>
          <w:numId w:val="0"/>
        </w:numPr>
        <w:ind w:hanging="0"/>
        <w:jc w:val="both"/>
        <w:rPr/>
      </w:pPr>
      <w:r>
        <w:rPr/>
      </w:r>
      <w:r>
        <w:br w:type="page"/>
      </w:r>
    </w:p>
    <w:p>
      <w:pPr>
        <w:pStyle w:val="Normal"/>
        <w:numPr>
          <w:ilvl w:val="0"/>
          <w:numId w:val="0"/>
        </w:numPr>
        <w:ind w:hanging="0"/>
        <w:jc w:val="both"/>
        <w:rPr/>
      </w:pPr>
      <w:r>
        <w:rPr/>
        <w:t xml:space="preserve">Ein gewisser Plausibilitätsbeweis kann dadurch vorgenommen werden, daß man sich an die eigenen Studien- und Ausbildungssituationen erinnert. Unangenehm und wenig lernförderlich waren in aller Regel solche Lehrer, Dozenten und Fachleiter, </w:t>
      </w:r>
    </w:p>
    <w:p>
      <w:pPr>
        <w:pStyle w:val="Normal"/>
        <w:numPr>
          <w:ilvl w:val="0"/>
          <w:numId w:val="1"/>
        </w:numPr>
        <w:tabs>
          <w:tab w:val="clear" w:pos="708"/>
          <w:tab w:val="left" w:pos="0" w:leader="none"/>
          <w:tab w:val="left" w:pos="360" w:leader="none"/>
        </w:tabs>
        <w:ind w:left="1080" w:hanging="720"/>
        <w:jc w:val="both"/>
        <w:rPr/>
      </w:pPr>
      <w:r>
        <w:rPr/>
        <w:t>die entweder ihre eigenen Verhaltensregeln und Handlungsprinzipien nicht offenlegten,</w:t>
      </w:r>
    </w:p>
    <w:p>
      <w:pPr>
        <w:pStyle w:val="Normal"/>
        <w:numPr>
          <w:ilvl w:val="0"/>
          <w:numId w:val="1"/>
        </w:numPr>
        <w:tabs>
          <w:tab w:val="clear" w:pos="708"/>
          <w:tab w:val="left" w:pos="0" w:leader="none"/>
          <w:tab w:val="left" w:pos="360" w:leader="none"/>
        </w:tabs>
        <w:ind w:left="1080" w:hanging="720"/>
        <w:jc w:val="both"/>
        <w:rPr/>
      </w:pPr>
      <w:r>
        <w:rPr/>
        <w:t>oder sich widersprüchlich zu ihren eigenen Ansprüchen verhielten</w:t>
      </w:r>
    </w:p>
    <w:p>
      <w:pPr>
        <w:pStyle w:val="Normal"/>
        <w:numPr>
          <w:ilvl w:val="0"/>
          <w:numId w:val="1"/>
        </w:numPr>
        <w:tabs>
          <w:tab w:val="clear" w:pos="708"/>
          <w:tab w:val="left" w:pos="0" w:leader="none"/>
          <w:tab w:val="left" w:pos="360" w:leader="none"/>
        </w:tabs>
        <w:ind w:left="720" w:hanging="360"/>
        <w:jc w:val="both"/>
        <w:rPr/>
      </w:pPr>
      <w:r>
        <w:rPr/>
        <w:t>oder von den Schülern, Studierenden bzw. Referendaren Haltungen, Handlungen usw. erwarteten, die sie selbst nicht einhielten.</w:t>
      </w:r>
    </w:p>
    <w:p>
      <w:pPr>
        <w:pStyle w:val="Normal"/>
        <w:jc w:val="both"/>
        <w:rPr/>
      </w:pPr>
      <w:r>
        <w:rPr/>
      </w:r>
    </w:p>
    <w:p>
      <w:pPr>
        <w:pStyle w:val="Normal"/>
        <w:jc w:val="both"/>
        <w:rPr/>
      </w:pPr>
      <w:r>
        <w:rPr/>
        <w:t>Fach- und Studienleiter, die sich in ihrer Arbeit an das Doppeldeckerprinzip halten, werden in Unterrichtsnachbesprechungen kaum Argumentations- und Überzeugungsschwierigkeiten haben. Sie werden von ihren Lehramtsanwärtern nicht als deren Gegner angesehen werden. Unter dem Doppeldeckerprinzip erleben sich die Referendare vielmehr solidarisch mit ihren Fach- oder Studienleitern auf der gleichen Seite stehend. Ihre gemeinsamen „Gegner“ sind die Fragen, Aufgaben und Probleme des Lehrerberufs. Das wiederum bedeutet, daß durch die Orientierung am Doppeldeckerprinzip für die Fach- und Studienleiter die Arbeit mit den Referendaren in vielfacher Hinsicht erheblich leichter und erfreulicher wird.</w:t>
      </w:r>
    </w:p>
    <w:p>
      <w:pPr>
        <w:pStyle w:val="Normal"/>
        <w:jc w:val="both"/>
        <w:rPr/>
      </w:pPr>
      <w:r>
        <w:rPr/>
      </w:r>
    </w:p>
    <w:sectPr>
      <w:headerReference w:type="default" r:id="rId2"/>
      <w:headerReference w:type="first" r:id="rId3"/>
      <w:type w:val="nextPage"/>
      <w:pgSz w:w="11906" w:h="16838"/>
      <w:pgMar w:left="1134" w:right="1134" w:gutter="0" w:header="567" w:top="623"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551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55115" cy="146685"/>
                      </a:xfrm>
                      <a:prstGeom prst="rect"/>
                      <a:solidFill>
                        <a:srgbClr val="FFFFFF">
                          <a:alpha val="0"/>
                        </a:srgbClr>
                      </a:solidFill>
                    </wps:spPr>
                    <wps:txbx>
                      <w:txbxContent>
                        <w:p>
                          <w:pPr>
                            <w:pStyle w:val="Header"/>
                            <w:rPr>
                              <w:rStyle w:val="PageNumber"/>
                              <w:sz w:val="20"/>
                              <w:szCs w:val="20"/>
                              <w:u w:val="single"/>
                            </w:rPr>
                          </w:pPr>
                          <w:r>
                            <w:rPr>
                              <w:rStyle w:val="PageNumber"/>
                              <w:sz w:val="20"/>
                              <w:szCs w:val="20"/>
                              <w:u w:val="single"/>
                            </w:rPr>
                            <w:t xml:space="preserve">Doppeldeckerprinzip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4</w:t>
                          </w:r>
                          <w:r>
                            <w:rPr>
                              <w:rStyle w:val="PageNumber"/>
                              <w:sz w:val="20"/>
                              <w:u w:val="single"/>
                              <w:szCs w:val="20"/>
                            </w:rPr>
                            <w:fldChar w:fldCharType="end"/>
                          </w:r>
                        </w:p>
                      </w:txbxContent>
                    </wps:txbx>
                    <wps:bodyPr anchor="t" lIns="0" tIns="0" rIns="0" bIns="0">
                      <a:noAutofit/>
                    </wps:bodyPr>
                  </wps:wsp>
                </a:graphicData>
              </a:graphic>
            </wp:anchor>
          </w:drawing>
        </mc:Choice>
        <mc:Fallback>
          <w:pict>
            <v:rect fillcolor="#FFFFFF" style="position:absolute;rotation:-0;width:122.45pt;height:11.55pt;mso-wrap-distance-left:0pt;mso-wrap-distance-right:0pt;mso-wrap-distance-top:0pt;mso-wrap-distance-bottom:0pt;margin-top:0.05pt;mso-position-vertical-relative:text;margin-left:359.45pt;mso-position-horizontal:right;mso-position-horizontal-relative:margin">
              <v:fill opacity="0f"/>
              <v:textbox inset="0in,0in,0in,0in">
                <w:txbxContent>
                  <w:p>
                    <w:pPr>
                      <w:pStyle w:val="Header"/>
                      <w:rPr>
                        <w:rStyle w:val="PageNumber"/>
                        <w:sz w:val="20"/>
                        <w:szCs w:val="20"/>
                        <w:u w:val="single"/>
                      </w:rPr>
                    </w:pPr>
                    <w:r>
                      <w:rPr>
                        <w:rStyle w:val="PageNumber"/>
                        <w:sz w:val="20"/>
                        <w:szCs w:val="20"/>
                        <w:u w:val="single"/>
                      </w:rPr>
                      <w:t xml:space="preserve">Doppeldeckerprinzip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4</w:t>
                    </w:r>
                    <w:r>
                      <w:rPr>
                        <w:rStyle w:val="PageNumber"/>
                        <w:sz w:val="20"/>
                        <w:u w:val="single"/>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7:59:00Z</dcterms:created>
  <dc:creator>Norbert Kramer</dc:creator>
  <dc:description/>
  <dc:language>en-US</dc:language>
  <cp:lastModifiedBy>Nono</cp:lastModifiedBy>
  <cp:lastPrinted>2007-10-18T17:11:00Z</cp:lastPrinted>
  <dcterms:modified xsi:type="dcterms:W3CDTF">2007-10-18T15:11:00Z</dcterms:modified>
  <cp:revision>4</cp:revision>
  <dc:subject/>
  <dc:title>Was meint das Doppeldeckerprinzip</dc:title>
</cp:coreProperties>
</file>